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о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т 17. 12.2010 № 2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«О бюджете Боковского сель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Боковского района на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2011 год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>Суммы субвенций, предоставляемые из Фонда компенсаций областного бюджета  бюджету Боковского сельского поселения Боковского района на 2011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701"/>
      </w:tblGrid>
      <w:tr>
        <w:trPr>
          <w:trHeight w:val="1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асходов за счет межбюджетных трансфер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9972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9972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государственных полномочий  по первичному воинскому уч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0104521021599734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ведующий сектором экономики и финансов                                        Я.А.Харламова                </w:t>
      </w:r>
    </w:p>
    <w:sectPr>
      <w:type w:val="nextPage"/>
      <w:pgSz w:w="11906" w:h="16838"/>
      <w:pgMar w:left="1418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37:00Z</dcterms:created>
  <dc:creator>Копачёв Г.А.</dc:creator>
  <dc:description/>
  <cp:keywords/>
  <dc:language>en-US</dc:language>
  <cp:lastModifiedBy>User</cp:lastModifiedBy>
  <cp:lastPrinted>2008-12-02T09:22:00Z</cp:lastPrinted>
  <dcterms:modified xsi:type="dcterms:W3CDTF">2011-01-11T07:35:00Z</dcterms:modified>
  <cp:revision>7</cp:revision>
  <dc:subject/>
  <dc:title>                                                                                            Приложение 12</dc:title>
</cp:coreProperties>
</file>